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- CENTRO DE CIÊNCIAS TECNOLÓGICAS – JOINVILLE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829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FORNECIMENTO DE COFFEE-BREAK EM EVENTOS DO CAMPUS CCT - UDESC JOINVILLE. Início da entrega de propostas: às 14:00 horas do dia 16/08/2019. Fim da entrega de propostas: às 13:30 horas do dia 30/08/2019. Abertura da sessão: a partir das 13:30 horas do dia 30/08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clico.cct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Rua Paulo Malschitzky, nº 200, Campus Univ. Avelino Marcante, CEP 89219-710, Bairro Zona Industrial Norte, Joinville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5084/2019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15084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8:36:00Z</dcterms:created>
  <dc:creator>udelic3001</dc:creator>
  <dc:description/>
  <cp:keywords/>
  <dc:language>en-US</dc:language>
  <cp:lastModifiedBy>Udesc</cp:lastModifiedBy>
  <cp:lastPrinted>2004-10-26T11:29:00Z</cp:lastPrinted>
  <dcterms:modified xsi:type="dcterms:W3CDTF">2019-08-12T19:08:00Z</dcterms:modified>
  <cp:revision>3</cp:revision>
  <dc:subject/>
  <dc:title>   </dc:title>
</cp:coreProperties>
</file>